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8400" cy="880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8801280"/>
                          <a:chOff x="0" y="0"/>
                          <a:chExt cx="6248520" cy="880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4780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47800" cy="84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31/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opic: Song, “NO IRISH NEED APPLY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HEAR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 MEA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OINT OF VIEW of the Artist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57920"/>
                            <a:ext cx="62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938560"/>
                            <a:ext cx="61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20"/>
                            <a:ext cx="720" cy="59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pt;height:693pt" coordorigin="0,0" coordsize="9840,13860">
                <v:rect id="shape_0" stroked="f" o:allowincell="f" style="position:absolute;left:1;top:1;width:983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838;height:13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31/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opic: Song, “NO IRISH NEED APPLY”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HEAR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 MEA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OINT OF VIEW of the Artist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721" to="9839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9352" to="9831,9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" to="3600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O NOW: Why do people immigrate to the U.S. today? What are the push factors and what are pull facto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ing (Homework if we don’t finish in class!):</w:t>
      </w:r>
    </w:p>
    <w:p>
      <w:pPr>
        <w:pStyle w:val="Normal"/>
        <w:rPr/>
      </w:pPr>
      <w:r>
        <w:rPr/>
        <w:t>Read the inside story on page 272 to add to your analysis of the song and clarify any misconceptions. Answer the following qu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was life like in the US for Irish Immigrants? Did the reality of the U.S. meet their ideals and hopes? Why/Why No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mework: </w:t>
      </w:r>
    </w:p>
    <w:p>
      <w:pPr>
        <w:pStyle w:val="Normal"/>
        <w:rPr>
          <w:b/>
          <w:b/>
        </w:rPr>
      </w:pPr>
      <w:r>
        <w:rPr/>
        <w:t xml:space="preserve">Write the definition only for all Key Terms. For the term </w:t>
      </w:r>
      <w:r>
        <w:rPr>
          <w:b/>
        </w:rPr>
        <w:t>Nativism</w:t>
      </w:r>
      <w:r>
        <w:rPr/>
        <w:t>: Write the term in your own words, illustrate and write the CCQ’s.. Connect the term to the song, “No Irish Need Apply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" w:hAnsi="Times" w:eastAsia="Times" w:cs="Times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6:00Z</dcterms:created>
  <dc:creator>Malden Public Schools</dc:creator>
  <dc:description/>
  <cp:keywords/>
  <dc:language>en-US</dc:language>
  <cp:lastModifiedBy>Malden Public Schools</cp:lastModifiedBy>
  <cp:lastPrinted>2010-03-31T06:13:00Z</cp:lastPrinted>
  <dcterms:modified xsi:type="dcterms:W3CDTF">2010-03-31T11:15:00Z</dcterms:modified>
  <cp:revision>3</cp:revision>
  <dc:subject/>
  <dc:title> </dc:title>
</cp:coreProperties>
</file>